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00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ions to the ORDC Methodology to Include Photo-Voltaic Generation Resources (PVGRs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1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20k and $3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Other Binding Document Revision Request (OBD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4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 xml:space="preserve">Market Management Systems (MMS)   100%                                                          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OBDRR007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6:05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8-08-01T16:0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